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Płońsk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6 ust. 5 pkt 4a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6 ust. 5 pkt 4b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OCR A Extended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OCR A Extended" w:hAnsi="A;OCR A Extended" w:eastAsia="Times New Roman" w:cs="A;OCR A Extende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OCR A Extended" w:hAnsi="A;OCR A Extended" w:eastAsia="Times New Roman" w:cs="A;OCR A Extended"/>
    </w:rPr>
  </w:style>
  <w:style w:type="character" w:styleId="StopkaZnak">
    <w:name w:val="Stopka Znak"/>
    <w:qFormat/>
    <w:rPr>
      <w:rFonts w:ascii="A;OCR A Extended" w:hAnsi="A;OCR A Extended" w:eastAsia="Times New Roman" w:cs="A;OCR A Extended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OCR A Extended" w:hAnsi="A;OCR A Extended" w:eastAsia="Times New Roman" w:cs="A;OCR A Extend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3:00Z</dcterms:created>
  <dc:creator>Monika Wójcik</dc:creator>
  <dc:description/>
  <cp:keywords/>
  <dc:language>en-US</dc:language>
  <cp:lastModifiedBy>Katarzyna Zielińska</cp:lastModifiedBy>
  <dcterms:modified xsi:type="dcterms:W3CDTF">2023-04-18T09:07:00Z</dcterms:modified>
  <cp:revision>4</cp:revision>
  <dc:subject/>
  <dc:title/>
</cp:coreProperties>
</file>